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urement of medical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448-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Uvlaenjetelateksta2">
    <w:name w:val="Uvlačenje tela tekst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Uvlaenjetelateksta3">
    <w:name w:val="Uvlačenje tela tekst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teksta3">
    <w:name w:val="T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Mapadokumenta">
    <w:name w:val="Map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teksta2">
    <w:name w:val="T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Windows korisnik</cp:lastModifiedBy>
  <cp:lastPrinted>2012-09-24T14:03:00Z</cp:lastPrinted>
  <dcterms:modified xsi:type="dcterms:W3CDTF">2021-07-07T06:44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