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Procurement of medical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RORS 448-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Uvlaenjetelateksta2">
    <w:name w:val="Uvlačenje tela tekst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Uvlaenjetelateksta3">
    <w:name w:val="Uvlačenje tela tekst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loteksta3">
    <w:name w:val="T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Mapadokumenta">
    <w:name w:val="Map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eloteksta2">
    <w:name w:val="T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Korektura">
    <w:name w:val="Korektur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Windows korisnik</cp:lastModifiedBy>
  <cp:lastPrinted>2012-09-24T11:30:00Z</cp:lastPrinted>
  <dcterms:modified xsi:type="dcterms:W3CDTF">2021-07-07T06:43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