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61366686"/>
            <w:bookmarkStart w:id="1" w:name="__Fieldmark__0_426136668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61366686"/>
            <w:bookmarkStart w:id="3" w:name="__Fieldmark__1_426136668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61366686"/>
            <w:bookmarkStart w:id="5" w:name="__Fieldmark__2_426136668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61366686"/>
            <w:bookmarkStart w:id="7" w:name="__Fieldmark__3_426136668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61366686"/>
            <w:bookmarkStart w:id="10" w:name="__Fieldmark__4_426136668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61366686"/>
            <w:bookmarkStart w:id="12" w:name="__Fieldmark__5_426136668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61366686"/>
            <w:bookmarkStart w:id="15" w:name="__Fieldmark__6_426136668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61366686"/>
            <w:bookmarkStart w:id="17" w:name="__Fieldmark__7_426136668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61366686"/>
            <w:bookmarkStart w:id="20" w:name="__Fieldmark__8_426136668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61366686"/>
            <w:bookmarkStart w:id="22" w:name="__Fieldmark__9_426136668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61366686"/>
            <w:bookmarkStart w:id="25" w:name="__Fieldmark__10_426136668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61366686"/>
            <w:bookmarkStart w:id="27" w:name="__Fieldmark__11_426136668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61366686"/>
            <w:bookmarkStart w:id="30" w:name="__Fieldmark__12_426136668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61366686"/>
            <w:bookmarkStart w:id="32" w:name="__Fieldmark__13_426136668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61366686"/>
            <w:bookmarkStart w:id="35" w:name="__Fieldmark__14_426136668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61366686"/>
            <w:bookmarkStart w:id="37" w:name="__Fieldmark__15_426136668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61366686"/>
            <w:bookmarkStart w:id="42" w:name="__Fieldmark__16_426136668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61366686"/>
            <w:bookmarkStart w:id="44" w:name="__Fieldmark__17_426136668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61366686"/>
            <w:bookmarkStart w:id="50" w:name="__Fieldmark__18_426136668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61366686"/>
            <w:bookmarkStart w:id="52" w:name="__Fieldmark__19_426136668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61366686"/>
            <w:bookmarkStart w:id="59" w:name="__Fieldmark__20_426136668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61366686"/>
            <w:bookmarkStart w:id="61" w:name="__Fieldmark__21_426136668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61366686"/>
            <w:bookmarkStart w:id="67" w:name="__Fieldmark__22_426136668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61366686"/>
            <w:bookmarkStart w:id="69" w:name="__Fieldmark__23_426136668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61366686"/>
            <w:bookmarkStart w:id="75" w:name="__Fieldmark__24_426136668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61366686"/>
            <w:bookmarkStart w:id="77" w:name="__Fieldmark__25_426136668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61366686"/>
            <w:bookmarkStart w:id="79" w:name="__Fieldmark__26_426136668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61366686"/>
            <w:bookmarkStart w:id="81" w:name="__Fieldmark__27_426136668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61366686"/>
            <w:bookmarkStart w:id="84" w:name="__Fieldmark__28_426136668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61366686"/>
            <w:bookmarkStart w:id="86" w:name="__Fieldmark__29_426136668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61366686"/>
            <w:bookmarkStart w:id="88" w:name="__Fieldmark__30_426136668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61366686"/>
            <w:bookmarkStart w:id="90" w:name="__Fieldmark__31_426136668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261366686"/>
            <w:bookmarkStart w:id="93" w:name="__Fieldmark__32_426136668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261366686"/>
            <w:bookmarkStart w:id="95" w:name="__Fieldmark__33_426136668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261366686"/>
            <w:bookmarkStart w:id="97" w:name="__Fieldmark__34_426136668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261366686"/>
            <w:bookmarkStart w:id="99" w:name="__Fieldmark__35_426136668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61366686"/>
            <w:bookmarkStart w:id="101" w:name="__Fieldmark__36_426136668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61366686"/>
            <w:bookmarkStart w:id="103" w:name="__Fieldmark__37_426136668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61366686"/>
            <w:bookmarkStart w:id="105" w:name="__Fieldmark__38_426136668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61366686"/>
            <w:bookmarkStart w:id="107" w:name="__Fieldmark__39_426136668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61366686"/>
            <w:bookmarkStart w:id="109" w:name="__Fieldmark__40_426136668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61366686"/>
            <w:bookmarkStart w:id="111" w:name="__Fieldmark__41_426136668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61366686"/>
            <w:bookmarkStart w:id="113" w:name="__Fieldmark__42_426136668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61366686"/>
            <w:bookmarkStart w:id="115" w:name="__Fieldmark__43_426136668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61366686"/>
            <w:bookmarkStart w:id="117" w:name="__Fieldmark__44_426136668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61366686"/>
            <w:bookmarkStart w:id="119" w:name="__Fieldmark__45_426136668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61366686"/>
            <w:bookmarkStart w:id="121" w:name="__Fieldmark__46_426136668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61366686"/>
            <w:bookmarkStart w:id="123" w:name="__Fieldmark__47_426136668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61366686"/>
            <w:bookmarkStart w:id="125" w:name="__Fieldmark__48_426136668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61366686"/>
            <w:bookmarkStart w:id="127" w:name="__Fieldmark__49_426136668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61366686"/>
            <w:bookmarkStart w:id="129" w:name="__Fieldmark__50_426136668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61366686"/>
            <w:bookmarkStart w:id="131" w:name="__Fieldmark__51_426136668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t>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261366686"/>
            <w:bookmarkStart w:id="134" w:name="__Fieldmark__52_426136668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261366686"/>
            <w:bookmarkStart w:id="136" w:name="__Fieldmark__53_426136668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261366686"/>
            <w:bookmarkStart w:id="138" w:name="__Fieldmark__54_426136668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section </w:t>
            </w:r>
            <w:r>
              <w:rPr/>
              <w:t>16 of the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261366686"/>
            <w:bookmarkStart w:id="140" w:name="__Fieldmark__55_426136668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261366686"/>
            <w:bookmarkStart w:id="142" w:name="__Fieldmark__56_426136668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261366686"/>
            <w:bookmarkStart w:id="144" w:name="__Fieldmark__57_426136668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and professional criteria indicated in section </w:t>
            </w:r>
            <w:r>
              <w:rPr/>
              <w:t>16 of the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261366686"/>
            <w:bookmarkStart w:id="146" w:name="__Fieldmark__58_426136668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261366686"/>
            <w:bookmarkStart w:id="148" w:name="__Fieldmark__59_426136668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261366686"/>
            <w:bookmarkStart w:id="150" w:name="__Fieldmark__60_426136668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261366686"/>
            <w:bookmarkStart w:id="152" w:name="__Fieldmark__61_426136668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261366686"/>
            <w:bookmarkStart w:id="154" w:name="__Fieldmark__62_426136668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61366686"/>
            <w:bookmarkStart w:id="156" w:name="__Fieldmark__63_426136668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charset w:val="00"/>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Podrazumevanifontpasusa">
    <w:name w:val="Podrazumevani font pasusa"/>
    <w:qFormat/>
    <w:rPr/>
  </w:style>
  <w:style w:type="character" w:styleId="Naslov2Char">
    <w:name w:val="Naslov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ZnakzanabrajanjenalistiChar">
    <w:name w:val="Znak za nabrajanje na listi Char"/>
    <w:qFormat/>
    <w:rPr>
      <w:sz w:val="24"/>
      <w:szCs w:val="24"/>
      <w:lang w:val="en-GB" w:bidi="ar-SA"/>
    </w:rPr>
  </w:style>
  <w:style w:type="character" w:styleId="Normalchar">
    <w:name w:val="normal--char"/>
    <w:basedOn w:val="Podrazumevanifontpasusa"/>
    <w:qFormat/>
    <w:rPr/>
  </w:style>
  <w:style w:type="character" w:styleId="Referencakomentara">
    <w:name w:val="Referenca komentara"/>
    <w:qFormat/>
    <w:rPr>
      <w:sz w:val="16"/>
      <w:szCs w:val="16"/>
    </w:rPr>
  </w:style>
  <w:style w:type="character" w:styleId="TekstkomentaraChar">
    <w:name w:val="Tekst komentara Char"/>
    <w:basedOn w:val="Podrazumevanifontpasusa"/>
    <w:qFormat/>
    <w:rPr/>
  </w:style>
  <w:style w:type="character" w:styleId="TelotekstaChar">
    <w:name w:val="Telo teksta Char"/>
    <w:qFormat/>
    <w:rPr>
      <w:rFonts w:ascii="Arial" w:hAnsi="Arial" w:cs="Arial"/>
      <w:sz w:val="24"/>
      <w:lang w:val="de-DE"/>
    </w:rPr>
  </w:style>
  <w:style w:type="character" w:styleId="TekstubaloniuChar">
    <w:name w:val="Tekst u balončiću Char"/>
    <w:qFormat/>
    <w:rPr>
      <w:rFonts w:ascii="Tahoma" w:hAnsi="Tahoma" w:cs="Tahoma"/>
      <w:sz w:val="16"/>
      <w:szCs w:val="16"/>
      <w:lang w:val="en-GB"/>
    </w:rPr>
  </w:style>
  <w:style w:type="character" w:styleId="PodnojestraniceChar">
    <w:name w:val="Podnožje stranice Char"/>
    <w:qFormat/>
    <w:rPr>
      <w:sz w:val="24"/>
      <w:szCs w:val="24"/>
    </w:rPr>
  </w:style>
  <w:style w:type="character" w:styleId="NaslovChar">
    <w:name w:val="Naslov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itekst">
    <w:name w:val="Čisti teks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Znakzanabrajanjenalisti">
    <w:name w:val="Znak za nabrajanje na listi"/>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Mapadokumenta">
    <w:name w:val="Mapa dokumenta"/>
    <w:basedOn w:val="Normal"/>
    <w:qFormat/>
    <w:pPr>
      <w:shd w:fill="000080" w:val="clear"/>
    </w:pPr>
    <w:rPr>
      <w:rFonts w:ascii="Tahoma" w:hAnsi="Tahoma" w:cs="Tahoma"/>
      <w:sz w:val="20"/>
      <w:szCs w:val="20"/>
    </w:rPr>
  </w:style>
  <w:style w:type="paragraph" w:styleId="Footer">
    <w:name w:val="Footer"/>
    <w:basedOn w:val="Normal"/>
    <w:pPr/>
    <w:rPr/>
  </w:style>
  <w:style w:type="paragraph" w:styleId="Tekstkomentara">
    <w:name w:val="Tekst komentara"/>
    <w:basedOn w:val="Normal"/>
    <w:qFormat/>
    <w:pPr/>
    <w:rPr>
      <w:sz w:val="20"/>
      <w:szCs w:val="20"/>
    </w:rPr>
  </w:style>
  <w:style w:type="paragraph" w:styleId="Tekstubaloniu">
    <w:name w:val="Tekst u balončiću"/>
    <w:basedOn w:val="Normal"/>
    <w:qFormat/>
    <w:pPr/>
    <w:rPr>
      <w:rFonts w:ascii="Tahoma" w:hAnsi="Tahoma" w:cs="Tahoma"/>
      <w:sz w:val="16"/>
      <w:szCs w:val="16"/>
    </w:rPr>
  </w:style>
  <w:style w:type="paragraph" w:styleId="Korektura">
    <w:name w:val="Korektura"/>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54:00Z</dcterms:created>
  <dc:creator>JanSaloni</dc:creator>
  <dc:description/>
  <cp:keywords/>
  <dc:language>en-US</dc:language>
  <cp:lastModifiedBy>Windows korisnik</cp:lastModifiedBy>
  <cp:lastPrinted>2016-02-26T15:49:00Z</cp:lastPrinted>
  <dcterms:modified xsi:type="dcterms:W3CDTF">2021-07-05T07:5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