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 448-3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AP - Kovačic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EUR)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[Life cycle costs with detailed annex including unit prices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cs="Arial"/>
      <w:lang w:val="sv-SE"/>
    </w:rPr>
  </w:style>
  <w:style w:type="character" w:styleId="TemakomentaraChar">
    <w:name w:val="Tema komentara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Uvlaenjetelateksta2">
    <w:name w:val="Uvlačenje tela tekst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Uvlaenjetelateksta3">
    <w:name w:val="Uvlačenje tela tekst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loteksta3">
    <w:name w:val="T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Mapadokumenta">
    <w:name w:val="Map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eloteksta2">
    <w:name w:val="T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Windows korisnik</cp:lastModifiedBy>
  <cp:lastPrinted>2015-12-03T10:09:00Z</cp:lastPrinted>
  <dcterms:modified xsi:type="dcterms:W3CDTF">2021-07-07T06:50:00Z</dcterms:modified>
  <cp:revision>3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